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en-AU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en-AU" w:eastAsia="zxx" w:bidi="ar-SA"/>
        </w:rPr>
        <w:t>IT Applications Unit 3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en-AU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en-AU" w:eastAsia="zxx" w:bidi="ar-SA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Their size and architect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Their  topolog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The way in which they are connected, communication standards and transmission med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Their hardware and software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Networks and topologies,</w:t>
      </w: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 xml:space="preserve"> p 90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The topology refers to the physical arrangement of the devices in a communications network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Complete the following relating to  four  types of topologies, or logical layout of networks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Star Network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Describe the nature of this network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Where all devices are connected to the central hub by their own set of wires and so the diagram looks like a star.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list the advantages and disadvantages of this network.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tbl>
      <w:tblPr>
        <w:tblW w:w="83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2"/>
        <w:gridCol w:w="4154"/>
      </w:tblGrid>
      <w:tr>
        <w:trPr/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  <w:t>Advantages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  <w:t>Disadvantages</w:t>
            </w:r>
          </w:p>
        </w:tc>
      </w:tr>
      <w:tr>
        <w:trPr/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  <w:t>If one device is not working, it doesn't affect the rest of the devices on the network.</w:t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  <w:t>Costly to install because of more cabling.</w:t>
            </w:r>
          </w:p>
        </w:tc>
      </w:tr>
      <w:tr>
        <w:trPr/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  <w:t>Any device can be connected or disconnected without any difficulty.</w:t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  <w:t>If the hub breaks down, all devices will be out of communication.</w:t>
            </w:r>
          </w:p>
        </w:tc>
      </w:tr>
    </w:tbl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Bus Network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Describe the nature of this network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Where all devices are connected to a single cable.</w:t>
      </w:r>
    </w:p>
    <w:p>
      <w:pPr>
        <w:pStyle w:val="Normal"/>
        <w:ind w:left="108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list the advantages and disadvantages of this network.</w:t>
      </w:r>
    </w:p>
    <w:p>
      <w:pPr>
        <w:pStyle w:val="Normal"/>
        <w:ind w:left="108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tbl>
      <w:tblPr>
        <w:tblW w:w="83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2"/>
        <w:gridCol w:w="4154"/>
      </w:tblGrid>
      <w:tr>
        <w:trPr/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  <w:t>Advantages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  <w:t>Disadvantages</w:t>
            </w:r>
          </w:p>
        </w:tc>
      </w:tr>
      <w:tr>
        <w:trPr/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  <w:t>Cheaper to install because there is less cable used and no hubs.</w:t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  <w:t>Difficult to add more cable because every device on the network is rendered inoperative while the new cable is connected and tested.</w:t>
            </w:r>
          </w:p>
        </w:tc>
      </w:tr>
      <w:tr>
        <w:trPr/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  <w:t>Devices can be attached and detached at any point without disturbing the rest of the network.</w:t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  <w:t>If there is a problem with the central cable then the entire network is unable to communicate.</w:t>
            </w:r>
          </w:p>
        </w:tc>
      </w:tr>
    </w:tbl>
    <w:p>
      <w:pPr>
        <w:pStyle w:val="Normal"/>
        <w:ind w:left="144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Why are these networks rarely installed nowadays?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Because they can only operate at 10 megabits per second (Mbps) due to the limitations of coaxial cable and the connections used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Ring Network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Describe the nature of this network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Similar to a bus network, except that the ends of the cable are connected to each other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What are the disadvantages of this network?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tbl>
      <w:tblPr>
        <w:tblW w:w="83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2"/>
        <w:gridCol w:w="4154"/>
      </w:tblGrid>
      <w:tr>
        <w:trPr/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  <w:t>Advantages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  <w:t>Disadvantages</w:t>
            </w:r>
          </w:p>
        </w:tc>
      </w:tr>
      <w:tr>
        <w:trPr/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  <w:t>More difficult to cable because of the need to create the ring structure while minimising the length of cable used.</w:t>
            </w:r>
          </w:p>
        </w:tc>
      </w:tr>
      <w:tr>
        <w:trPr/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r>
          </w:p>
        </w:tc>
        <w:tc>
          <w:tcPr>
            <w:tcW w:w="4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AU" w:eastAsia="zxx" w:bidi="ar-SA"/>
              </w:rPr>
              <w:t>Can only operate at 10 Mbps</w:t>
            </w:r>
          </w:p>
        </w:tc>
      </w:tr>
    </w:tbl>
    <w:p>
      <w:pPr>
        <w:pStyle w:val="Normal"/>
        <w:ind w:left="108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Tree Network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Describe the nature of this network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A combination of star and bus topologies. It consists of groups of star configured workstations that are connected to a bus backbone cable.</w:t>
      </w:r>
    </w:p>
    <w:p>
      <w:pPr>
        <w:pStyle w:val="Normal"/>
        <w:ind w:left="108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Intranets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Describe the nature of an intranet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 xml:space="preserve">It is an internal network within an organisation that uses Internet technologies. </w:t>
      </w:r>
    </w:p>
    <w:p>
      <w:pPr>
        <w:pStyle w:val="Normal"/>
        <w:ind w:left="108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List the advantages of using intranet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Access to information in a controlled manner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Communication available within the organisation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Messages that log hardware and software problems with technical support personnel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Contacts of who to approach for various problems and/or issue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Bi-directional mechanisms (online forms and document reviews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Training through the publication of online user guides and computer-based training program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Reduce costs within an organisation since they require less paper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Reduce the number of querie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Take less time to find data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 xml:space="preserve">Require less document maintenance.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AU" w:eastAsia="zxx" w:bidi="ar-SA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1:18:00Z</dcterms:created>
  <dc:creator>Kelvin Baird</dc:creator>
  <dc:description/>
  <dc:language>en-US</dc:language>
  <cp:lastModifiedBy>Kelvin Baird</cp:lastModifiedBy>
  <cp:lastPrinted>2007-01-05T08:57:00Z</cp:lastPrinted>
  <dcterms:modified xsi:type="dcterms:W3CDTF">2007-01-04T21:57:00Z</dcterms:modified>
  <cp:revision>4</cp:revision>
  <dc:subject/>
  <dc:title>IT Applications Unit 3</dc:title>
</cp:coreProperties>
</file>